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0" w:name="block-34672451"/>
      <w:bookmarkStart w:id="1" w:name="block-34672451"/>
      <w:bookmarkEnd w:id="1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сновы безопасности и защиты Родины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34672451"/>
      <w:bookmarkStart w:id="3" w:name="block-34672454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"Основы безопасности и защиты Родины" (далее - ОБЗР) разработана на основе требований к результатам освоения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П С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ОБЗР обеспечивает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ОСНОВЫ БЕЗОПАСНОСТИ И ЗАЩИТЫ РОДИН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. «Безопасное и устойчивое развитие личности, общества, государства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2. «Основы военной подготовк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3. «Культура безопасности жизнедеятельности в современном обще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4. «Безопасность в быту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5. «Безопасность на транспорт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6. «Безопасность в общественных местах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7. «Безопасность в природной сред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8. «Основы медицинских знаний. Оказание первой помощи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9. «Безопасность в социум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0. «Безопасность в информационном пространстве»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Модуль № 11. «Основы противодействия экстремизму и терроризму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ё избегать, при необходимости безопасно действовать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ОБЗР предусматривает внедре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 Стратегией национальной безопасности Российской Федерации, утвержденной Указом Президента Российской Федерации от 2 июля 2021 г. № 400, Национальными целями развития Российской Федерации на период до 2030 года, утвержденными Указом Президента Российской Федерации от 21 июля 2020 г. № 474, 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ЗР является открытой обучающей системой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модели индивидуального и группового безопасного поведения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ходы к изучению ОБЗР учитывают современные вызовы и угрозы. ОБЗР входит в предметную область «Основы безопасности и защиты Родины», является обязательным для изучения на уровне средне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 ИЗУЧЕНИЯ УЧЕБНОГО ПРЕДМЕТА «ОСНОВЫ БЕЗОПАСНОСТИ И ЗАЩИТЫ РОДИН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СНОВЫ БЕЗОПАСНОСТИ И ЗАЩИТЫ РОДИНЫ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го на изучение учебного предмета ОБЗР на уровне среднего общего образования отводится 68 часов (по 34 часа в каждом класс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4672454"/>
      <w:bookmarkStart w:id="5" w:name="block-34672448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ая основа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обеспечения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национальных приоритетов как условие обеспечения национальной безопасности и устойчивого развития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ие личности, государства и общества в реализации национальных приорите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ая государственная система предупреждения и ликвидации чрезвычайных ситуаций (РСЧС), структура, режимы функционир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альный и функциональный принцип организации РСЧС, её задачи и примеры их реш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в области защиты от чрезвычай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ооружённых Сил Российской Федерации в обеспечении национальной безопас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жение строевым шагом, движение бегом, походным шагом, движение с изменением скорости движения, повороты в движении, выполнение воинского приветствия на месте и в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онятия общевойскового боя (бой, удар, огонь, манев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манев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ходный, предбоевой и боевой порядок действия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рона, ее задачи и принцип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ступление, задачи и спосо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бования курса стрельб по организации, порядку и мерам безопасности во время стрельб и трениров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обращения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условий выполнения упражнения начальных стрельб из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удержания оружия и правильность прицел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и тенденции развития современ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обототехнических комплек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, предназначение, тактико-технические характеристики и общее устройство беспилотных летательных аппаратов (далее – БПЛ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ые особенности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возникновения и развития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освязь, назначение и основные треб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назначение, общее устройство и тактико-технические характеристики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ность как элемент боевой обстанов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шанцевый инструмент, его назначение, применение и сбереж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оборудования позиции отдел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начение, размеры и последовательность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ружия массового поражения, история его развития, примеры применения, его роль в современном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ажающие факторы ядерных взры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равляющие вещества, их назначение и классификац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признаки применения бактериологического (биологического)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жигательное оружие и способы защиты от н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 и назначение штатных и подручных средств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боевых ранений и опасность их полу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оказания первой помощи при различных состоя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ловные зоны оказания первой помощ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стика особенностей «красной», «желтой» и «зеленой» зон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м мероприятий первой помощи в «красной», «желтой» и «зеленой» зон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полнения мероприятий первой помощи в «красной», «желтой» и «зеленой» зон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призыву, освоение военно-учетных специаль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хождения службы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п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енно-учебные заведение и военно-учебные цент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ультура безопасности», его значение в жизни человека, общества,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ость», «безопасность», «риск» (угро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понятий «опасная ситуация», «чрезвычайная ситуац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(правила)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, групповой, общественно-государственный уровень решения задачи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«виктимность», «виктимное поведение», «безопасное поведение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действий и поступков человека на его безопасность и благополуч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предвидеть 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, позволяющие избежат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опасной и чрезвычайной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ое мышление как основа обеспечения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быту,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потребител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осуществлении покупок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чины и профилактика бытовых отравлений, первая помощь, порядок действий в экстренных случаях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бытовых трав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ях, связанных с опасностью получить травму (спортивные занятия, использование различных инструментов, стремянок, лестниц и другое), первая помощь при ушибах переломах, кровотече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безопасного поведения при обращении и газовыми и электрическими прибора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ствия электротрав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ядок проведения сердечно-легочной реаним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авила пожарной безопасности в быт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мические и химические ожоги, первая помощь при ожога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местах общего пользования (подъезд, лифт, придомовая территория, детская площадка, площадка для выгула собак и других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ция с соседя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о предупреждению преступл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арии на коммунальных системах жизне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ситуации аварии на коммунальной систем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вызова аварийных служб и взаимодействия с ним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в экстренных случа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. 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появления правил дорожного движения и причины их изменчив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к-ориентированный подход к обеспечению безопасности на транспо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безопасности водителя и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оездке в легковом автомобиле, автобус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водителя, ответственность пассаж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дорожно-транспортных происшествиях разного характера (при отсутствии пострадавших; с одним или несколькими пострадавшими; при опасности возгорания; с большим количеством участ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метро, правила безопасного поведения, порядок действий при возникновении опасных ил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железнодорожном транспорте, правила безопасного поведения, порядок действий при возникновении опасных и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водном транспорте, правила безопасного поведения, порядок действий при возникновении опасной и чрезвычайн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на авиационном транспорте, правила безопасного поведения, порядок действий при возникновении опасной, чрезвычайной ситуаци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е места и их классиф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сточники опасности в общественных местах закрытого и открытого типа, общие правила безопасного повед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риске возникновения или возникновении толпы, дав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ое заражение в толпе, способы самопомощи, правила безопасного поведения при попадании в агрессивную и паническую толпу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ри проявлении агресс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миногенные ситуации в общественных местах, правила безопасного поведения, порядок действия при попадании в опасную ситуацию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потерялся человек (ребёнок; взрослый; пожилой человек; человек с ментальными расстройств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итуации, если вы обнаружили потерявшегося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действий при угрозе обрушения зданий и отдельных конструк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безопасности и порядок поведения при угрозе, в случае террористического ак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.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дых на природе,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правила безопасного поведения в лесу, в горах, на водоём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безопасности в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лыж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вод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еспечения безопасности в горном пох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ние на мест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рты, традиционные и современные средства навигации (компас, </w:t>
      </w:r>
      <w:r>
        <w:rPr>
          <w:rFonts w:cs="Times New Roman" w:ascii="Times New Roman" w:hAnsi="Times New Roman"/>
          <w:color w:val="000000"/>
          <w:sz w:val="28"/>
        </w:rPr>
        <w:t>GPS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случаях, когда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опасности в автономных усло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ружение убежища, получение воды и п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защиты от перегрева и переохлаждения в разных природных условиях, первая помощь при перегревании, переохлаждении и отмор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поведения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пожары, возможности прогнозирования и предупре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, последствия природных пожаров для людей и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еологическими явлениями и процессами: землетрясения, извержение вулканов, оползни, камнепа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чрезвычайные ситуации, вызванные опасными гидрологическими явлениями и процессами: паводки, половодья, цунами, сели, лав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родные чрезвычайные ситуации, вызванные опасными метеорологическими явлениями и процессами: ливни, град, мороз, жа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деятельности человека на природ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и источники загрязнения Мирового океана, рек, почвы, космо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экологического характера, возможности прогнозирования, предупреждения, смягчения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ая грамотность и разумное природопользовани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здоровье», «охрана здоровья», «здоровый образ жизни», «лечение», «профилактика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ологические, социально-экономические, экологические (геофизические), психологические факторы, влияющие на здоровье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ющие здорового образа жизни: сон, питание, физическая активность,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едставления об инфекционных заболеваниях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ханизм распространения и способы передачи инфекцио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резвычайные ситуации биолого-социального характера, меры профилактики и защи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вакцинации, национальный календарь профилактических прививок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кцинация по эпидемиологическим показания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изобретения вакцины для человеч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инфекционные заболевания, самые распространённые неинфекционные заболе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сердечно-сосудист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онкологически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 риска возникновения заболеваний дыхательной систем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акторы риска возникновения эндокринных заболеваний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 профилактики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испансеризации в профилактике неинфекционных заболева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факторы, влияющие на психическое здоровье и психологическое благополучи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 стресса: оптимизация условий жизни, работы, учёбы; профилактика злоупотребления алкоголя и употребления наркотических средств; помощь людям, перенёсшим психотравмирующую ситуацию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ы, направленные на сохранение и укрепление психического здоровь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помощь, история возникновения скорой медицинской помощи и первой помощ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ояния, при которых оказывается первая помощ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роприятия по оказанию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первой помощ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я при прибытии скорой медицинской помощ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9. «Безопасность в социум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ение понятия «общение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конструктивного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ие представления о понятиях «социальная группа», «большая группа», «малая группа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личностное общение, общение в группе, межгрупповое общение (взаимодейств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общен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характеристики группы и особенности взаимодействия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ые нормы и ценност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ектив как социальная групп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ие закономерности в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конфликт», стадии развит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фликты в межличностном общении, конфликты в малой группе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кторы, способствующие и препятствующие эскалации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оведения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ое и агрессивное повед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тивное поведение в конфлик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егуляции эмоций при разрешении конфликта, способы саморегуля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решения конфликтных ситуац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формы участия третьей стороны в процессе урегулирования и разрешения конфлик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дение переговоров при разрешении конфлик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роявления конфликтов (буллинг, насилие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противодействия буллингу и проявлению насил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психологического воздей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в малой групп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стороны конформизм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мпатия и уважение к партнёру (партнёрам) по общению как основа коммуникации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ающая коммуникац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нипуляция в общении, цели, технологии и способы противодей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сихологическое влияние на большие груп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оздействия на большую группу: заражение; убеждение; внушение; подража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и псевдопсихологические технолог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действие вовлечению молодёжи в противозаконную и антиобщественную деятель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цифровая среда», «цифровой след»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цифровой среды на жизнь человек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атность, персональные данны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цифровая зависимость», её признаки и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и и риски цифровой среды, их источни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доносное программное обеспечени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вредоносного программного обеспечения, его цели, принципы работ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защиты от вредоносного программного обеспеч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жа персональных данных, парол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шенничество, фишинг, правила защиты от мошенни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использования устройств и программ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денческие опасности в цифровой среде и их причин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ые персоны, имитация близких социальных отнош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смотрительное поведение и коммуникация в Интернете как угроза для будущей жизни и карье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вля в Интернете, методы защиты от травл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труктивные сообщества и деструктивный контент в цифровой среде, их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ханизмы вовлечения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бовка, манипуляция, «воронки вовлечения»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дикализация деструкти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и противодействие вовлечению в деструктивные со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оммуник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оверность информации в цифровой сред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чники информации, проверка на достоверность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нформационный пузырь», манипуляция сознанием, пропаганд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льшивые аккаунты, вредные советчики, манипулятор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фейк», цели и виды, распространение фейк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и инструменты для распознавания фейковых текстов и изображени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прав человека в цифровой среде, их защита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сть за действия в Интернете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рещённый контент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щита прав в цифровом простран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стремизм и терроризм как угроза устойчивого развития обществ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«экстремизм» и «терроризм», их взаимосвяз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нты проявления экстремизма, возможные последств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ступления террористической направленности, их цель, причины, последствия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асность вовлечения в экстремистскую и террористическую деятельность: способы и признак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упреждение и противодействие вовлечению в экстремистскую и террористическую деятельность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террористических актов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овни террористической угроз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и порядок действий при угрозе или в случае террористического акта, проведении контртеррористической оп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вые основы противодействия экстремизму и терроризму в Российской Федерации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осударственной системы противодействия экстремизму и терроризму, ее цели, задачи, принципы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обязанности граждан и общественных организаций в области противодействия экстремизму и терроризму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6" w:name="block-34672448"/>
      <w:bookmarkStart w:id="7" w:name="block-34672449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, формируемые в ходе изучения ОБЗР, должны способствовать процессам самопознания, самовоспитания и саморазвития, развития внутренней позиции личности, патриотизма, гражданственности 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ОБЗР включают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активной гражданской позиции обучающегося, готового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способного применять принципы и правила безопасного поведения в течение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 и российского воин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 в сочетании с культурой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взаимозависимости успешности и полноценного развития и безопасного поведения в повседневно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сформированность ответственного отношения к своему здоровью и здоровью окружающ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иёмов оказания первой помощи и готовность применять их в случае необходим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регулярном ведении здорового образа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Трудов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Экологическое воспита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представлений о деятельности экологической направлен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9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ОБЗР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творческое мышление при решении ситуационных задач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обретённые знания и навыки, оценивать возможность их реализации в реаль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ходе образовательной деятельности безопасную коммуникацию, переносить принципы её организации в повседневную жизн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иё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гументированно, логично и ясно излагать свою точку зрения с использованием языковых сред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 в новой ситуации, аргументировать его; брать ответственность за своё решени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принятие себя и других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ёмы рефлексии для анализа и оценки образовательной ситуации, выбора оптимального реш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, невозможности контроля всего вокруг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сформированность у обучающихся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.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, формируемые в ходе изучения ОБЗР, должны обеспечива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 в области гражданской обороны; знание о действиях по сигналам гражданской оборон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сформированность представлений о роли России в современном мире; угрозах военного характера; роли Вооруженных Сил Российской Федерации в обеспечении защиты государства; знание положений общевоинских уставов Вооруженных Сил Российской Федерации, формирование представления о военной служб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сформированность представлений о современном общевойсковом бое; понимание о возможностях применения современных достижений научно-технического прогресса в условиях современного бо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ть порядок действий в экстремальных и чрезвычайных ситуац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сформированность представлений о важности соблюдения правил дорожного движения всеми участниками движения, правил безопасности на транспорте. Знание правил безопасного поведения на транспорте, умение применять их на практике, знание о порядке действий в опасных, экстремальных и чрезвычайных ситуациях на транспор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знания о способах безопасного поведения в природной среде; умение применять их на практике; знать порядок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знание основ пожарной безопасности;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владение основами медицинских знаний: владение приемами оказания первой помощи при неотложных состояниях,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и военного характера; умение применять табельные и подручные средства для само- и взаимопомощ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3) знание основ безопасного, конструктивного общения,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4) сформированность нетерпимости к проявлениям насилия в социальном взаимодействии; знания о способах безопасного поведения в цифровой среде;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5)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знать роль государства в противодействии терроризму; уметь различать приемы вовлечения в деструктивные сообщества, экстремистскую и террористическую деятельность и противодействовать им; знать порядок действий при объявлении разного уровня террористической опасности; знать порядок действий при угрозе совершения террористического акта; совершении террористического акта; проведении контртеррористической опер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результатов освоения программы ОБЗР обеспечивается посредством достижения предметных результатов освоения модулей ОБЗР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. «Безопасное и устойчивое развитие личности, общества, государств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 и принципы обеспечения национальной безопасности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личности, общества и государства в достижении стратегических национальных приоритетов, объяснять значение их реализации в обеспечении комплексной безопасности и устойчивого развития Российской Федераци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правоохранительных органов и специальных служб в обеспечении националь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личности, общества и государства в предупреждении противопра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авовую основу защиты населения и территорий от чрезвычайных ситуаций природного и техноген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назначение, основные задачи и структуру Единой государственной системы предупреждения и ликвидации чрезвычайных ситуаций (РСЧ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 и обязанности граждан Российской Федерации в области безопасности в условиях чрезвычайных ситуаций мирного и военн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 и обязанности граждан Российской Федерации в области гражданской оборо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действовать при сигнале «Внимание всем!», в том числе при химической и радиационной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грозы военной безопасности Российской Федерации, обосновывать значение обороны государства для мирного социально-экономического развития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Вооружённых Сил Российской в обеспечении национальной безопас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. «Основы военной подготовк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троевые приёмы в движении без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троевые приёмы в движении без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ах общевойскового бо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видах общевойскового боя и способах маневра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ходном, предбоевом и боевом порядке подразде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пособы действий военнослужащего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правила и меры безопасности при обращении с оружие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нарушений правил и мер безопасности при обращении с оружием и их возможных последств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ры безопасности при проведении занятий по боевой подготовке и обращении с оруж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особы удержания оружия, правила прицеливания и производства меткого выстре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характерные конструктивные особенности образцов стрелкового оружия на примере автоматов Калашникова АК-74 и АК-12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овременных видах короткоствольного стрелкового оруж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возникновения и развития робототехнических комплекс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тивных особенностях БПЛА квадрокоптер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 способах боевого применения БПЛ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возникновения и развития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назначении радиосвязи и о требованиях, предъявляемых к радио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идах, предназначении, тактико-технических характеристиках современных переносных радиостан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актических свойствах местности и их влиянии на боевые действия войс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шанцевом инструме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зиции отделения и порядке оборудования окопа для стр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идах оружия массового поражения и их поражающих факто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особы действий при применении противником оружия массового по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оказания первой 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словные зоны оказания первой 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иемы самопомощи в бо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 военно-учетных специальност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прохождение военной службы по призыву и по контрак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я о военно-учебных заведе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стеме военно-учебных центров при учебных заведениях высшего обра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. «Культура безопасности жизнедеятельности в современном обще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опасность», «безопасность», «риск (угроза)», «культура безопасности», «опасная ситуация», «чрезвычайная ситуация», объяснять их взаимосвяз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шения задач по обеспечению безопасности в повседневной жизни (индивидуальный, групповой и общественно-государственный уровн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щие принципы безопасного поведения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виктимное поведение», «безопасное повед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влияние поведения человека на его безопасность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ценки своих действий с точки зрения их влияния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ть риск-ориентированного подхода к обеспечению безопас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ализации риск-ориентированного подхода на уровне личности, общества, государств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. «Безопасность в быту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источники и классифицировать бытовые опасности, обосновывать зависимость риска (угрозы) их возникновения от поведения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а и обязанности потребителя, правила совершения покупок, в том числе в Интернете; оценивать их роль в совершении безопасных покуп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возникновения бытовых отравлений, иметь навыки их профилак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бытовых отравл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получения бытовых трав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заимосвязь поведения и риска получить трав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жарной безопасности и электробезопасности, понимать влияние соблюдения правил на безопасность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поведения в быту при использовании газового и электр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оведения при угрозе и возникновении пожа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бытовых травмах, ожогах, порядок проведения сердечно-лёгочной реани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в местах общего пользования (подъезд, лифт, придомовая территория, детская площадка, площадка для выгула собак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конструктивной коммуникации с соседями на уровень безопас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иски противоправных действий, выработать навыки, снижающие криминогенные рис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ведения при возникновении аварии на коммунальной сис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заимодействия с коммунальными службам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. «Безопасность на транспорт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дорож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зменения правил дорожного движения в зависимости от изменения уровня рисков (риск-ориентированный подход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иски для пешехода при разных условиях, выработать навыки безопас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влияние действий водителя и пассажира на безопасность дорожного движения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а, обязанности и иметь представление об ответственности пешехода, пассажира, вод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наниях и навыках, необходимых водител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при дорожно-транспортных происшествиях ра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казания первой помощи, навыки пользования огнетуш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сточники опасности на различных видах транспорта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на транспорте, приводить примеры влияния поведения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орядке действий при возникновении опасныхи чрезвычайных ситуаций на различных видах транспорт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. «Безопасность в общественных местах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классифицировать основные источники опасности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щие правила безопасного поведения в общественных местах, характеризовать их влияние на безопас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оценки рисков возникновения толпы, да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йствиях, которые минимизируют риски попадания в толпу, давку, и о действиях, которые позволяют минимизировать риск получения травмы в случае попадания в толпу, да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возникновения ситуаций криминогенного характера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поведения при проявлении агре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ом поведении для снижения рисков криминоген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отеряться в общественном ме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рядок действий в случаях, когда потерялся челове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жарной безопасности в общественных ме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оведения при угрозе пожара и пожаре в общественных местах разного 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ведения при угрозе обрушения или обрушении зданий или отдельных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поведения при угрозе или в случае террористического акта в общественном мест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Безопасность в природной сред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классифицировать источники опасности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безопасного поведения при нахождении в природной среде, в том числе в лесу, на водоёмах, в го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риентирования на местности; знать разные способы ориентирования, сравнивать их особенности, выделять преимущества и недоста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, минимизирующие риски потерять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порядке действий, если человек потерялся в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источниках опасности при автономном нахождении в природной среде, способах подачи сигнала о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сооружения убежища для защиты от перегрева и переохлаждения, получения воды и пищи, правилах поведения при встрече с дикими животн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ервой помощи при перегреве, переохлаждении, отморожении, навыки транспортировки пострадавш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риродные чрезвычайные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наиболее характерные риски для своего региона с учётом географических, климатических особенностей, традиций ведения хозяйственной деятельности, отдыха на приро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именение принципов безопасного поведения (предвидеть опасность; по возможности избежать её; при необходимости действовать) для природных чрезвычайных ситу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причины и признаки возникновения природных пожа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поведения человека на риски возникновения природных пожа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ри угрозе и возникновении природного пожа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е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е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ге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гид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ид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ид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гид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и характеризовать природные чрезвычайные ситуации, вызванные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безопасного поведения при природных чрезвычайных ситуациях, вызванных опасными метеорологическими явлениями 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природных чрезвычайных ситуаций, вызванных опасными метео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чники экологических угроз, обосновывать влияние человеческого фактора на риски их возникнов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начение риск-ориентированного подхода к обеспечению экологической безопасности;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экологической грамотности и разумного природополь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. «Основы медицинских знаний. Оказание первой помощи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здоровье», «охрана здоровья», «здоровый образ жизни», «лечение», «профилактика» и выявлять взаимосвязь между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епень влияния биологических, социально-экономических, экологических, психологических факторов на здоровь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здорового образа жизни и его элементов для человека, приводить примеры из собственного оп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нфекционные заболевания, знать основные способы распространения и передачи инфекционных заболев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соблюдения мер личной профилак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вакцинации в профилактике инфекционных заболеваний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национального календаря профилактических прививок и вакцинации населения, роль вакцинации для общества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вакцинация по эпидемиологическим показаниям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чрезвычайных ситуациях биолого-социального характера, действиях при чрезвычайных ситуациях биолого-социального характера (на примере эпидем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еализации риск-ориентированного подхода к обеспечению безопасности при чрезвычайных ситуациях биолого-социаль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иболее распространённые неинфекционные заболевания (сердечно-сосудистые, онкологические, эндокринные и другие), оценивать основные факторы риска их возникновения и степень 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признаки угрожающих жизни и здоровью состояний (инсульт, сердечный приступ и другие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ызова скорой медицинск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образа жизни в профилактике и защите от неинфекционных заболев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значение диспансеризации для ранней диагностики неинфекционных заболеваний, знать порядок прохождения диспансер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сихическое здоровье» и «психологическое благополучие», характеризовать их влияние на жизнь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критерии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акторы, влияющие на психическое здоровье и психологическое благополуч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направления сохранения и укрепления психического здоровья и психологическ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егативное влияние вредных привычек на умственную и физическую работоспособность, благополуч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раннего выявления психических расстройств и создания благоприятных условий для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инклюзивное обуч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, позволяющие минимизировать влияние хронического ст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психологического неблагополучия и критерии обращения за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овые основы оказания первой помощи 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ервая помощь», «скорая медицинская помощь», их соотно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стояниях, при которых оказывается первая помощь, и действиях при оказании перв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применения алгоритма первой помощ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о оказанию первой помощи в различных условиях (травмы глаза; «сложные» кровотечения; первая помощь с использованием подручных средств; первая помощь при нескольких травмах одновременно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9. «Безопасность в социум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общение»; характеризовать роль общения в жизни человека, приводить примеры межличностного общения и общения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нструктивного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социальная группа», «малая группа», «большая групп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заимодействие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влияние групповых норм и ценностей на комфортное и безопасное взаимодействие в группе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я «конфликт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тадии развития конфликта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акторы, способствующие и препятствующие развитию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нструктивного разрешения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словия привлечения третьей стороны для разрешения конфли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пресечения опасных проявлений конфли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пособы противодействия буллингу, проявлениям наси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сихологического воз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убеждающе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смысл понятия «манипуляция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характеристики манипулятивного воздействия, приводить приме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 способах противодействия манипуля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механизмы воздействия на большую группу (заражение, убеждение, внушение, подражание и другие)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деструктивных и псевдопсихологических технологиях и способах противодейств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0. «Безопасность в информационном пространстве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цифровую среду, её влияние на жизнь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цифровая среда», «цифровой след», «персональные данны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грозы цифровой среды (цифровая зависимость, вредоносное программное обеспечение, сетевое мошенничество и травля, вовлечение в деструктивные сообщества, запрещённый контент и другие), раскрывать их характерные призна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ых действий по снижению рисков, и защите от опасностей цифров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понятий «программное обеспечение», «вредоносное программное обеспеч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 классифицировать опасности, анализировать риски, источником которых является вредоносное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го использования устройств и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классифицировать опасности, связанные с поведением людей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иски, связанные с коммуникацией в цифровой среде (имитация близких социальных отношений; травля; шантаж разглашением сведений; вовлечение в деструктивную, противоправную деятельность), способы их выявления и противодействия и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безопасной коммуникации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и взаимосвязь понятий «достоверность информации», «информационный пузырь», «фейк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проверки достоверности, легитимности информации, её соответствия правовым и морально-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 взаимодействия с цифровой средой, выработать навыки безопасных действий по защите прав в цифров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, обязанности и иметь представление об ответственности граждан и юридических лиц в информационном пространств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1. «Основы противодействия экстремизму и терроризму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кстремизм и терроризм как угрозу благополучию человека, стабильности общества и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и взаимосвязь понятий «экстремизм» и «терроризм»; анализировать варианты их проявления и возможные послед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вовлечения в экстремистскую и террористическую деятельность, выработать навыки безопасных действий при их обнар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етодах и видах террорис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уровни террористической опасности, иметь навыки безопасных действий при их объя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безопасных действиях при угрозе (обнаружение бесхозных вещей, подозрительных предметов и другие) и в случае террористического акта (подрыв взрывного устройства, наезд транспортного средства, попадание в заложники и другие), проведении контртеррористической оп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правовые основы, структуру и задачи государственной системы противодействия экстремизму и терроризму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ава, обязанности и иметь представление об ответственности граждан и юридических лиц в области противодействия экстремизму и терроризму.</w:t>
      </w:r>
    </w:p>
    <w:p>
      <w:pPr>
        <w:pStyle w:val="Normal"/>
        <w:spacing w:before="0" w:after="0"/>
        <w:ind w:left="120" w:hanging="0"/>
        <w:rPr/>
      </w:pPr>
      <w:bookmarkStart w:id="8" w:name="block-34672449"/>
      <w:bookmarkStart w:id="9" w:name="block-34672450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4865"/>
        <w:gridCol w:w="1486"/>
        <w:gridCol w:w="1841"/>
        <w:gridCol w:w="1910"/>
        <w:gridCol w:w="2873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и устойчивое развитие личности, общества,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военной подготов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безопасности жизнедеятельности в современном обществ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быт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на транспорт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общественных мест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0"/>
        <w:gridCol w:w="4759"/>
        <w:gridCol w:w="153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природной сред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медицинских знаний. Оказание первой помощ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оциу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информационном пространств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тиводействия экстремизму и терроризм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34672450"/>
      <w:bookmarkStart w:id="11" w:name="block-34672453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4"/>
        <w:gridCol w:w="3963"/>
        <w:gridCol w:w="1192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действие личности, общества и государства в обеспечении национальной безопас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ая и общественная безопасност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личности, общества и государства в предупреждении и ликвидации чрезвычайных ситуац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рона страны как обязательное условие благополучного развития стран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евые приемы и движение без оружия (стро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актических действий войск (тактическ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бования безопасности при обращении с оружием и боеприпасами (огн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, назначение и тактико-технические характеристики современного стрелкового оружия (огнев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летательные аппараты (БПЛА) – эффективное средство вооруженной борьбы (основы технической подготовки и связ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назначение, общее устройство и тактико-технические характеристики переносных радиостанций (основы технической подготовки и связ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местности и их применение в военном деле (военная топография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тификационное оборудование позиции отделения. Виды укрытий и убежищ (инженерн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ужие массового поражения (радиационная, химическая, биологическая защит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ая помощь на поле боя (военно-медицинская подготов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медицин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ая помощь на поле боя (военно-медицинская подготов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медицин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прохождения военной службы по призыву и по контракт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енно-учебные заведения и военно-учебные центры (тактическая подготовк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едставления о культуре безопас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88963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поведения на безопасность. Риск-ориентированный подход к обеспечению безопасности на уровне личности, общества, государств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22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чники опасности в бы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f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и первая помощь при отравлен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. Предупреждение травм и первая помощь при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жарная безопасность в бы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2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в местах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161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в местах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161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дорожного дви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дорожного дви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при дорожно-транспортных происшеств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979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разных видах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bedd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на разных видах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bedd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общественных местах. Опасности социально-психологического характер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 криминального характера, меры защиты от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 криминального характера, меры защиты от ни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при пожаре, обрушении конструкций, угрозе или совершении террористического ак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я при пожаре, обрушении конструкций, угрозе или совершении террористического ак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3738"/>
        <w:gridCol w:w="1140"/>
        <w:gridCol w:w="1841"/>
        <w:gridCol w:w="1910"/>
        <w:gridCol w:w="1347"/>
        <w:gridCol w:w="3203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природн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живание в автономных условия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[Библиотека ЦОК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Природные пожар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[[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35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геологические явления и процессы: землетрясения, извержение вулканов, оползни, сели, камнепад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гидрологические явления и процессы: наводнения, паводки, половодья, цунами, сели, лавин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чрезвычайные ситуации. Опасные метеорологические явления и процессы: ливни, град, мороз, жа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284581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ая грамотность и разумное природопользов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акторы, влияющие на здоровье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екционные заболевания. Значение вакцинации в борьбе с инфекционными заболевания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екционные заболевания. Значение вакцинации в борьбе с инфекционными заболеваниям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нфекционные заболевания. Факторы риска и меры профилактики. Роль диспансеризации для сохранения здоровь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ическое здоровье и психологическое благополуч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7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острадавше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острадавше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ние в жизни человека. Межличностное общение, общение в групп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9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пособы их разреш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пособы их разреш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тивные и деструктивные способы психологического воздейств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тивные и деструктивные способы психологического воздейств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38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ие механизмы воздействия на большие группы люд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ие механизмы воздействия на большие группы люд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526ac07]]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использованием программного обеспеч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коммуникацией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асности, связанные с коммуникацией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верность информации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верность информации в цифровой сред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ав в цифровом пространств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тремизм и терроризм как угроза устойчивого развития обще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3410000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стремизм и терроризм как угроза устойчивого развития обще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83410000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ри угрозе и совершении террористического а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ри угрозе и совершении террористического ак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действие экстремизму и террориз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действие экстремизму и терроризм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34672453"/>
      <w:bookmarkStart w:id="13" w:name="block-34672452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28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Методические рекомендации для учите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использованию учебников, включённых в федеральный перечень, при реализации учебного предмета «Основы безопасности и защиты Родины»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https</w:t>
      </w:r>
      <w:r>
        <w:rPr>
          <w:rFonts w:cs="Times New Roman" w:ascii="Times New Roman" w:hAnsi="Times New Roman"/>
          <w:color w:val="333333"/>
          <w:sz w:val="28"/>
          <w:lang w:val="ru-RU"/>
        </w:rPr>
        <w:t>://</w:t>
      </w:r>
      <w:r>
        <w:rPr>
          <w:rFonts w:cs="Times New Roman" w:ascii="Times New Roman" w:hAnsi="Times New Roman"/>
          <w:color w:val="333333"/>
          <w:sz w:val="28"/>
        </w:rPr>
        <w:t>uchitel</w:t>
      </w:r>
      <w:r>
        <w:rPr>
          <w:rFonts w:cs="Times New Roman" w:ascii="Times New Roman" w:hAnsi="Times New Roman"/>
          <w:color w:val="333333"/>
          <w:sz w:val="28"/>
          <w:lang w:val="ru-RU"/>
        </w:rPr>
        <w:t>.</w:t>
      </w:r>
      <w:r>
        <w:rPr>
          <w:rFonts w:cs="Times New Roman" w:ascii="Times New Roman" w:hAnsi="Times New Roman"/>
          <w:color w:val="333333"/>
          <w:sz w:val="28"/>
        </w:rPr>
        <w:t>club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fgos</w:t>
      </w:r>
      <w:r>
        <w:rPr>
          <w:rFonts w:cs="Times New Roman" w:ascii="Times New Roman" w:hAnsi="Times New Roman"/>
          <w:color w:val="333333"/>
          <w:sz w:val="28"/>
          <w:lang w:val="ru-RU"/>
        </w:rPr>
        <w:t>-</w:t>
      </w:r>
      <w:r>
        <w:rPr>
          <w:rFonts w:cs="Times New Roman" w:ascii="Times New Roman" w:hAnsi="Times New Roman"/>
          <w:color w:val="333333"/>
          <w:sz w:val="28"/>
        </w:rPr>
        <w:t>obzh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34672452"/>
      <w:bookmarkStart w:id="15" w:name="block-34672452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332b07b" TargetMode="External"/><Relationship Id="rId3" Type="http://schemas.openxmlformats.org/officeDocument/2006/relationships/hyperlink" Target="https://m.edsoo.ru/8332b07b" TargetMode="External"/><Relationship Id="rId4" Type="http://schemas.openxmlformats.org/officeDocument/2006/relationships/hyperlink" Target="https://m.edsoo.ru/8332b07b" TargetMode="External"/><Relationship Id="rId5" Type="http://schemas.openxmlformats.org/officeDocument/2006/relationships/hyperlink" Target="https://m.edsoo.ru/8332b07b" TargetMode="External"/><Relationship Id="rId6" Type="http://schemas.openxmlformats.org/officeDocument/2006/relationships/hyperlink" Target="https://m.edsoo.ru/8332b07b" TargetMode="External"/><Relationship Id="rId7" Type="http://schemas.openxmlformats.org/officeDocument/2006/relationships/hyperlink" Target="https://m.edsoo.ru/8332b07b" TargetMode="External"/><Relationship Id="rId8" Type="http://schemas.openxmlformats.org/officeDocument/2006/relationships/hyperlink" Target="https://m.edsoo.ru/2d60fb5a" TargetMode="External"/><Relationship Id="rId9" Type="http://schemas.openxmlformats.org/officeDocument/2006/relationships/hyperlink" Target="https://m.edsoo.ru/2d60fb5a" TargetMode="External"/><Relationship Id="rId10" Type="http://schemas.openxmlformats.org/officeDocument/2006/relationships/hyperlink" Target="https://m.edsoo.ru/2d60fb5a" TargetMode="External"/><Relationship Id="rId11" Type="http://schemas.openxmlformats.org/officeDocument/2006/relationships/hyperlink" Target="https://m.edsoo.ru/2d60fb5a" TargetMode="External"/><Relationship Id="rId12" Type="http://schemas.openxmlformats.org/officeDocument/2006/relationships/hyperlink" Target="https://m.edsoo.ru/2d60fb5a" TargetMode="External"/><Relationship Id="rId13" Type="http://schemas.openxmlformats.org/officeDocument/2006/relationships/hyperlink" Target="https://m.edsoo.ru/eae0fff3" TargetMode="External"/><Relationship Id="rId14" Type="http://schemas.openxmlformats.org/officeDocument/2006/relationships/hyperlink" Target="https://m.edsoo.ru/3488963" TargetMode="External"/><Relationship Id="rId15" Type="http://schemas.openxmlformats.org/officeDocument/2006/relationships/hyperlink" Target="https://m.edsoo.ru/ca989222" TargetMode="External"/><Relationship Id="rId16" Type="http://schemas.openxmlformats.org/officeDocument/2006/relationships/hyperlink" Target="https://m.edsoo.ru/ee497bff" TargetMode="External"/><Relationship Id="rId17" Type="http://schemas.openxmlformats.org/officeDocument/2006/relationships/hyperlink" Target="https://m.edsoo.ru/1146f112" TargetMode="External"/><Relationship Id="rId18" Type="http://schemas.openxmlformats.org/officeDocument/2006/relationships/hyperlink" Target="https://m.edsoo.ru/1146f112" TargetMode="External"/><Relationship Id="rId19" Type="http://schemas.openxmlformats.org/officeDocument/2006/relationships/hyperlink" Target="https://m.edsoo.ru/1146f112" TargetMode="External"/><Relationship Id="rId20" Type="http://schemas.openxmlformats.org/officeDocument/2006/relationships/hyperlink" Target="https://m.edsoo.ru/63b34161" TargetMode="External"/><Relationship Id="rId21" Type="http://schemas.openxmlformats.org/officeDocument/2006/relationships/hyperlink" Target="https://m.edsoo.ru/63b34161" TargetMode="External"/><Relationship Id="rId22" Type="http://schemas.openxmlformats.org/officeDocument/2006/relationships/hyperlink" Target="https://m.edsoo.ru/3eb0db0c" TargetMode="External"/><Relationship Id="rId23" Type="http://schemas.openxmlformats.org/officeDocument/2006/relationships/hyperlink" Target="https://m.edsoo.ru/3eb0db0c" TargetMode="External"/><Relationship Id="rId24" Type="http://schemas.openxmlformats.org/officeDocument/2006/relationships/hyperlink" Target="https://m.edsoo.ru/ec659795" TargetMode="External"/><Relationship Id="rId25" Type="http://schemas.openxmlformats.org/officeDocument/2006/relationships/hyperlink" Target="https://m.edsoo.ru/b4cebedd" TargetMode="External"/><Relationship Id="rId26" Type="http://schemas.openxmlformats.org/officeDocument/2006/relationships/hyperlink" Target="https://m.edsoo.ru/b4cebedd" TargetMode="External"/><Relationship Id="rId27" Type="http://schemas.openxmlformats.org/officeDocument/2006/relationships/hyperlink" Target="https://m.edsoo.ru/a196276c" TargetMode="External"/><Relationship Id="rId28" Type="http://schemas.openxmlformats.org/officeDocument/2006/relationships/hyperlink" Target="https://m.edsoo.ru/a196276c" TargetMode="External"/><Relationship Id="rId29" Type="http://schemas.openxmlformats.org/officeDocument/2006/relationships/hyperlink" Target="https://m.edsoo.ru/a2e1b5d5" TargetMode="External"/><Relationship Id="rId30" Type="http://schemas.openxmlformats.org/officeDocument/2006/relationships/hyperlink" Target="https://m.edsoo.ru/b12d5cd5" TargetMode="External"/><Relationship Id="rId31" Type="http://schemas.openxmlformats.org/officeDocument/2006/relationships/hyperlink" Target="https://m.edsoo.ru/b12d5cd5" TargetMode="External"/><Relationship Id="rId32" Type="http://schemas.openxmlformats.org/officeDocument/2006/relationships/hyperlink" Target="https://m.edsoo.ru/4dd59356" TargetMode="External"/><Relationship Id="rId33" Type="http://schemas.openxmlformats.org/officeDocument/2006/relationships/hyperlink" Target="https://m.edsoo.ru/d331f5d5" TargetMode="External"/><Relationship Id="rId34" Type="http://schemas.openxmlformats.org/officeDocument/2006/relationships/hyperlink" Target="https://m.edsoo.ru/552ec0cd" TargetMode="External"/><Relationship Id="rId35" Type="http://schemas.openxmlformats.org/officeDocument/2006/relationships/hyperlink" Target="https://m.edsoo.ru/12845814" TargetMode="External"/><Relationship Id="rId36" Type="http://schemas.openxmlformats.org/officeDocument/2006/relationships/hyperlink" Target="https://m.edsoo.ru/6beae69f" TargetMode="External"/><Relationship Id="rId37" Type="http://schemas.openxmlformats.org/officeDocument/2006/relationships/hyperlink" Target="https://m.edsoo.ru/cf0d6e0f" TargetMode="External"/><Relationship Id="rId38" Type="http://schemas.openxmlformats.org/officeDocument/2006/relationships/hyperlink" Target="https://m.edsoo.ru/a38c6e17" TargetMode="External"/><Relationship Id="rId39" Type="http://schemas.openxmlformats.org/officeDocument/2006/relationships/hyperlink" Target="https://m.edsoo.ru/d4ee0176" TargetMode="External"/><Relationship Id="rId40" Type="http://schemas.openxmlformats.org/officeDocument/2006/relationships/hyperlink" Target="https://m.edsoo.ru/e58b334d" TargetMode="External"/><Relationship Id="rId41" Type="http://schemas.openxmlformats.org/officeDocument/2006/relationships/hyperlink" Target="https://m.edsoo.ru/e58b334d" TargetMode="External"/><Relationship Id="rId42" Type="http://schemas.openxmlformats.org/officeDocument/2006/relationships/hyperlink" Target="https://m.edsoo.ru/b20971f2" TargetMode="External"/><Relationship Id="rId43" Type="http://schemas.openxmlformats.org/officeDocument/2006/relationships/hyperlink" Target="https://m.edsoo.ru/c66f9d2e" TargetMode="External"/><Relationship Id="rId44" Type="http://schemas.openxmlformats.org/officeDocument/2006/relationships/hyperlink" Target="https://m.edsoo.ru/c66f9d2e" TargetMode="External"/><Relationship Id="rId45" Type="http://schemas.openxmlformats.org/officeDocument/2006/relationships/hyperlink" Target="https://m.edsoo.ru/738187f6" TargetMode="External"/><Relationship Id="rId46" Type="http://schemas.openxmlformats.org/officeDocument/2006/relationships/hyperlink" Target="https://m.edsoo.ru/738187f6" TargetMode="External"/><Relationship Id="rId47" Type="http://schemas.openxmlformats.org/officeDocument/2006/relationships/hyperlink" Target="https://m.edsoo.ru/d526ac07%5D%5D" TargetMode="External"/><Relationship Id="rId48" Type="http://schemas.openxmlformats.org/officeDocument/2006/relationships/hyperlink" Target="https://m.edsoo.ru/3906b95b" TargetMode="External"/><Relationship Id="rId49" Type="http://schemas.openxmlformats.org/officeDocument/2006/relationships/hyperlink" Target="https://m.edsoo.ru/3906b95b" TargetMode="External"/><Relationship Id="rId50" Type="http://schemas.openxmlformats.org/officeDocument/2006/relationships/hyperlink" Target="https://m.edsoo.ru/39a257c1" TargetMode="External"/><Relationship Id="rId51" Type="http://schemas.openxmlformats.org/officeDocument/2006/relationships/hyperlink" Target="https://m.edsoo.ru/98341000000" TargetMode="External"/><Relationship Id="rId52" Type="http://schemas.openxmlformats.org/officeDocument/2006/relationships/hyperlink" Target="https://m.edsoo.ru/98341000000" TargetMode="External"/><Relationship Id="rId53" Type="http://schemas.openxmlformats.org/officeDocument/2006/relationships/hyperlink" Target="https://m.edsoo.ru/fbc7d6cc" TargetMode="External"/><Relationship Id="rId54" Type="http://schemas.openxmlformats.org/officeDocument/2006/relationships/hyperlink" Target="https://m.edsoo.ru/fbc7d6cc" TargetMode="External"/><Relationship Id="rId55" Type="http://schemas.openxmlformats.org/officeDocument/2006/relationships/hyperlink" Target="https://m.edsoo.ru/1e56ec00" TargetMode="External"/><Relationship Id="rId56" Type="http://schemas.openxmlformats.org/officeDocument/2006/relationships/hyperlink" Target="https://m.edsoo.ru/1e56ec00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4:15:00Z</dcterms:created>
  <dc:creator>1</dc:creator>
  <dc:description/>
  <dc:language>en-US</dc:language>
  <cp:lastModifiedBy>1</cp:lastModifiedBy>
  <dcterms:modified xsi:type="dcterms:W3CDTF">2024-08-23T14:15:00Z</dcterms:modified>
  <cp:revision>2</cp:revision>
  <dc:subject/>
  <dc:title/>
</cp:coreProperties>
</file>